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342"/>
        <w:gridCol w:w="168"/>
        <w:gridCol w:w="3"/>
      </w:tblGrid>
      <w:tr>
        <w:trPr/>
        <w:tc>
          <w:tcPr>
            <w:tcW w:w="105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itation List </w:t>
            </w:r>
          </w:p>
        </w:tc>
      </w:tr>
      <w:tr>
        <w:trPr/>
        <w:tc>
          <w:tcPr>
            <w:tcW w:w="10342" w:type="dxa"/>
            <w:tcBorders/>
          </w:tcPr>
          <w:tbl>
            <w:tblPr>
              <w:tblW w:w="91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55"/>
            </w:tblGrid>
            <w:tr>
              <w:trPr/>
              <w:tc>
                <w:tcPr>
                  <w:tcW w:w="915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Babbitt, Natalie.  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he search for delicious.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  New York: Farrar, Straus and Giroux, 1996. 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hat is the definition of Delicious? the King's all for apples, the Queen favors Christmas pudding, and soon the entry in Prim Minister DeCree's dicitonary is a bone of contention throughout the court. Alarmed, the King dispatches young Gaylen, DeCree's foster son and Special Assistant, to take a poll of the whole kingdom. In short order, the country is on the brink of civil war.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2" w:type="dxa"/>
            <w:tcBorders/>
          </w:tcPr>
          <w:tbl>
            <w:tblPr>
              <w:tblW w:w="822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21"/>
            </w:tblGrid>
            <w:tr>
              <w:trPr/>
              <w:tc>
                <w:tcPr>
                  <w:tcW w:w="822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Collins, Suzanne.  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Gregor the Overlander.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  New York: Scholastic Press, 2003. 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hen eleven-year-old Gregor and his two-year-old sister are pulled into a strange underground world, they trigger an epic battle involving humans, bats, rats, cockroaches, and spiders while on a quest foretold by ancient prophecy.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2" w:type="dxa"/>
            <w:tcBorders/>
          </w:tcPr>
          <w:tbl>
            <w:tblPr>
              <w:tblW w:w="103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75"/>
            </w:tblGrid>
            <w:tr>
              <w:trPr/>
              <w:tc>
                <w:tcPr>
                  <w:tcW w:w="1037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Lasky, Kathryn.  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he capture / Book 1.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  New York: Scholastic, 2003. </w:t>
                  </w:r>
                </w:p>
              </w:tc>
            </w:tr>
            <w:tr>
              <w:trPr/>
              <w:tc>
                <w:tcPr>
                  <w:tcW w:w="1037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720" w:hanging="0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  <w:t>Soren, a barn owl that is captured and taken to a special school for orphaned owls, is befriended by elf owl Gylfie and together the two set out to discover what is really going on at St. Aegolius Academy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2" w:type="dxa"/>
            <w:tcBorders/>
          </w:tcPr>
          <w:tbl>
            <w:tblPr>
              <w:tblW w:w="83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23"/>
            </w:tblGrid>
            <w:tr>
              <w:trPr/>
              <w:tc>
                <w:tcPr>
                  <w:tcW w:w="832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  <w:lang w:val="es-AR"/>
                    </w:rPr>
                    <w:t xml:space="preserve">Levine, Gail C.  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  <w:u w:val="single"/>
                      <w:lang w:val="es-AR"/>
                    </w:rPr>
                    <w:t>Ella Enchanted.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  <w:lang w:val="es-AR"/>
                    </w:rPr>
                    <w:t xml:space="preserve">  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New York, NY: HarperCollinsPublishers, 1997. 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n this novel based on the story of Cinderella, Ella struggles against the childhood curse that forces her to obey any order given to her.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2" w:type="dxa"/>
            <w:tcBorders/>
          </w:tcPr>
          <w:tbl>
            <w:tblPr>
              <w:tblW w:w="88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64"/>
            </w:tblGrid>
            <w:tr>
              <w:trPr/>
              <w:tc>
                <w:tcPr>
                  <w:tcW w:w="886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Lewis, C S.  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he lion, the witch, and the wardrobe.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  New York: HarperTrophy, 1994. 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Four English school children find their way through the back of a wardrobe into the magic land of Narnia and assist Aslan, the golden lion, to triumph over the White Witch who has cursed the land with eternal winter.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2" w:type="dxa"/>
            <w:tcBorders/>
          </w:tcPr>
          <w:tbl>
            <w:tblPr>
              <w:tblW w:w="630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09"/>
            </w:tblGrid>
            <w:tr>
              <w:trPr/>
              <w:tc>
                <w:tcPr>
                  <w:tcW w:w="630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Lowry, Lois.  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Gossamer.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  Boston: Houghton Mifflin, 2006. 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While learning to bestow dreams, a young dream giver tries to save an eight-year-old boy from the effects of both his abusive past and the nightmares inflicted on him by the frightening Sinisteeds.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2" w:type="dxa"/>
            <w:tcBorders/>
          </w:tcPr>
          <w:tbl>
            <w:tblPr>
              <w:tblW w:w="87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4"/>
            </w:tblGrid>
            <w:tr>
              <w:trPr/>
              <w:tc>
                <w:tcPr>
                  <w:tcW w:w="875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Verdana" w:hAnsi="Verdana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Tolkien, J R.R.  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he hobbit, or, There and back again.</w:t>
                  </w:r>
                  <w:r>
                    <w:rPr>
                      <w:rFonts w:cs="Verdana" w:ascii="Verdana" w:hAnsi="Verdana"/>
                      <w:color w:val="000000"/>
                      <w:sz w:val="19"/>
                      <w:szCs w:val="19"/>
                    </w:rPr>
                    <w:t xml:space="preserve">  New York: Ballentine, 1982.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Bilbo Baggins, a respectable, well-to-do hobbit, lives comfortably in his hobbit-hole until the day the wandering wizard Gandalf chooses him to share in an adventure from which he may never return.</w:t>
      </w:r>
    </w:p>
    <w:sectPr>
      <w:type w:val="nextPage"/>
      <w:pgSz w:w="12240" w:h="15840"/>
      <w:pgMar w:left="72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">
    <w:name w:val="bib"/>
    <w:basedOn w:val="Normal"/>
    <w:qFormat/>
    <w:pPr>
      <w:spacing w:before="0" w:after="280"/>
      <w:ind w:left="900" w:hanging="450"/>
    </w:pPr>
    <w:rPr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3:10:00Z</dcterms:created>
  <dc:creator>Greenville Schools</dc:creator>
  <dc:description/>
  <cp:keywords/>
  <dc:language>en-US</dc:language>
  <cp:lastModifiedBy>Greenville Schools</cp:lastModifiedBy>
  <dcterms:modified xsi:type="dcterms:W3CDTF">2008-02-26T23:48:00Z</dcterms:modified>
  <cp:revision>4</cp:revision>
  <dc:subject/>
  <dc:title>Citation List </dc:title>
</cp:coreProperties>
</file>